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ash it Ou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ayden H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</w:t>
      </w:r>
      <w:r>
        <w:rPr>
          <w:b/>
          <w:sz w:val="40"/>
          <w:szCs w:val="40"/>
          <w:vertAlign w:val="superscript"/>
        </w:rPr>
        <w:t>th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roblem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Will the more expensive Tide Stain Release Duo Pack be more effective on stain removal than the less expensive Oxiclean Max Force Power Packs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Introduction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 day after we had a rain, I was riding my 4-wheeler and got stuck in ruts from a previous rain storm. After many failed attempts of trying to push it out, I decided to put it into a lower gear and drive out. The wheels just kept spinning and throwing mud onto my white shirt. After washing it multiple times the stains were still there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Background Information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The two products contain hydrogen peroxide as oxygen bleach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ide Stain Release Duo Pack-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ab/>
        <w:t>The Duo Pack cost $4.50. It contains these enzymes, Amylase and Protease. Amylase breaks down starch-based soils and sauce stains, and Protease to break down other soils and protein stains. The Tide is a liquid and powder all in one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xiclean Max Force Power Packs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The Max Force Power Packs was less expensive at $4.00. The main ingredient is Hydrogen Peroxide. This Power Pack is a powder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Hypothesis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I predict that the Tide Stain Release Duo Pack will remove the stains the best because it has a liquid stain remover as well a powder portion.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>Materi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35 by 50” 100% cotton towe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Washing Machi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Scisso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Tide Stain Release Duo Pack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Oxiclean Max Force Power Pack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2 Poste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28"/>
          <w:szCs w:val="36"/>
        </w:rPr>
        <w:t xml:space="preserve">Tide Laundry detergent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28"/>
          <w:szCs w:val="36"/>
        </w:rPr>
        <w:t xml:space="preserve">Cleanliness voters (5 girls and 5 boys) 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36"/>
          <w:szCs w:val="36"/>
        </w:rPr>
        <w:t>Procedu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Gather all material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Cut towel into 40 equal piece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Stain 10 towels with ½ T. of chocolate syrup, 10 with ½ T. of ketchup, 10 with ½ T. of soi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Let pieces stand for 22 hour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Wash 5 pieces of chocolate syrup with Tide Stain Release on heavy duty warm for 10 minutes, Then wash 5 pieces of chocolate syrup with Oxiclean Max Force on same wash cyc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Wash 5 pieces of ketchup Tide Stain Release on heavy duty warm for 10 minutes, then wash 5 pieces of ketchup with Oxiclean Max Force on same wash cyc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Wash 5 pieces of Soil with Tide Stain Release on heavy duty warm for 10 minutes, then wash 5 pieces of soil with Oxiclean Max Force on same wash cyc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Trim the fray from edge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Display on poster board, Tide Stain Release being A, Oxiclean Max Force being B, and control being C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Have Cleanliness voters vote on which is cleanest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36"/>
        </w:rPr>
        <w:t xml:space="preserve">Dependant- </w:t>
      </w:r>
      <w:r>
        <w:rPr>
          <w:sz w:val="28"/>
          <w:szCs w:val="28"/>
        </w:rPr>
        <w:t>The cleanliness of the materi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Independent- Tide Stain Release Duo Pack and Oxiclean Max Force </w:t>
        <w:tab/>
        <w:t>Power Packs</w:t>
      </w:r>
    </w:p>
    <w:p>
      <w:pPr>
        <w:pStyle w:val="Normal"/>
        <w:spacing w:lineRule="auto" w:line="360"/>
        <w:ind w:left="720" w:hanging="0"/>
        <w:rPr>
          <w:sz w:val="28"/>
          <w:szCs w:val="36"/>
        </w:rPr>
      </w:pPr>
      <w:r>
        <w:rPr>
          <w:sz w:val="28"/>
          <w:szCs w:val="28"/>
        </w:rPr>
        <w:t>Control- Same laundry detergent, washing machine and cycle, amount of stain, and same material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ajor Observation</w:t>
      </w:r>
    </w:p>
    <w:p>
      <w:pPr>
        <w:pStyle w:val="Normal"/>
        <w:spacing w:lineRule="auto" w:line="360"/>
        <w:ind w:left="720" w:hanging="0"/>
        <w:rPr>
          <w:sz w:val="28"/>
          <w:szCs w:val="36"/>
        </w:rPr>
      </w:pPr>
      <w:r>
        <w:rPr>
          <w:sz w:val="28"/>
          <w:szCs w:val="36"/>
        </w:rPr>
        <w:t>The major observation that I have is that plain Tide does not have the stain fighting power as with the additives. Also, Oxiclean leaves a pleasant clean smell, where Tide Stain Release has an unpleasant bleach smell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Results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28"/>
          <w:szCs w:val="28"/>
        </w:rPr>
        <w:t xml:space="preserve">The Tide Stain Release Duo Pack won with 6/10 vote. The Oxiclean Max Force Power Packs lost by a close 4/10 vote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Conclusions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My opinion is with the cleanliness voters. I believe that the Tide with the Stain Release cleaned the best on the majority of the stains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Possible Applications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When my mom does laundry she can use the Tide Stain Release products to remove tough stains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ossible Causes of Error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</w:r>
      <w:r>
        <w:rPr>
          <w:sz w:val="28"/>
          <w:szCs w:val="36"/>
        </w:rPr>
        <w:t xml:space="preserve"> I did not allow each piece to stand for twenty-two hours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ab/>
        <w:t xml:space="preserve"> The washing machine temperature was not the exact same for each </w:t>
        <w:tab/>
        <w:t xml:space="preserve">load.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Further Research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</w:r>
      <w:r>
        <w:rPr>
          <w:sz w:val="28"/>
          <w:szCs w:val="36"/>
        </w:rPr>
        <w:t xml:space="preserve">Tide and Oxiclean have the same ingredients in the powder portion, </w:t>
        <w:tab/>
        <w:t xml:space="preserve">but only the Tide has the liquid portion, which made the towel </w:t>
        <w:tab/>
        <w:t>cleaner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Time Spent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36"/>
          <w:szCs w:val="36"/>
        </w:rPr>
        <w:tab/>
      </w:r>
      <w:r>
        <w:rPr>
          <w:sz w:val="28"/>
          <w:szCs w:val="36"/>
        </w:rPr>
        <w:t xml:space="preserve">I spent 16 hours at Science Fair workdays and 4 hours at home, for a </w:t>
        <w:tab/>
        <w:t>total of 20 hours.</w:t>
      </w: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Bibliography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36"/>
          <w:szCs w:val="36"/>
        </w:rPr>
        <w:tab/>
      </w:r>
      <w:r>
        <w:rPr>
          <w:sz w:val="28"/>
          <w:szCs w:val="36"/>
        </w:rPr>
        <w:t>(See next page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Acknowledgements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</w:r>
      <w:r>
        <w:rPr>
          <w:sz w:val="28"/>
          <w:szCs w:val="36"/>
        </w:rPr>
        <w:t xml:space="preserve">I would like to thank my Dad for helping me stain towel pieces and </w:t>
        <w:tab/>
        <w:t xml:space="preserve">taking pictures. Also, I would like to thank my Mom and  </w:t>
        <w:tab/>
        <w:t>Grandmother for making emergency runs to get supplies!</w:t>
      </w:r>
      <w:r>
        <w:br w:type="page"/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Bibliography</w:t>
      </w:r>
    </w:p>
    <w:p>
      <w:pPr>
        <w:pStyle w:val="Normal"/>
        <w:widowControl w:val="false"/>
        <w:autoSpaceDE w:val="false"/>
        <w:spacing w:lineRule="auto" w:line="480"/>
        <w:ind w:left="720" w:hanging="720"/>
        <w:rPr>
          <w:rFonts w:ascii="TimesNewRomanPSMT;Times New Roman" w:hAnsi="TimesNewRomanPSMT;Times New Roman" w:cs="TimesNewRomanPSMT;Times New Roman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36"/>
          <w:szCs w:val="36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ind w:left="720" w:hanging="720"/>
        <w:rPr/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"OxiClean - FAQ." </w:t>
      </w:r>
      <w:r>
        <w:rPr>
          <w:rFonts w:cs="TimesNewRomanPS-ItalicMT;Times New Roman" w:ascii="TimesNewRomanPS-ItalicMT;Times New Roman" w:hAnsi="TimesNewRomanPS-ItalicMT;Times New Roman"/>
          <w:i/>
          <w:lang w:bidi="en-US"/>
        </w:rPr>
        <w:t>OxiClean - Home Page</w:t>
      </w:r>
      <w:r>
        <w:rPr>
          <w:rFonts w:cs="TimesNewRomanPSMT;Times New Roman" w:ascii="TimesNewRomanPSMT;Times New Roman" w:hAnsi="TimesNewRomanPSMT;Times New Roman"/>
          <w:lang w:bidi="en-US"/>
        </w:rPr>
        <w:t xml:space="preserve">. Web. 10 Mar. 2011. &lt;http://www.oxiclean.com/FAQ.aspx&gt;. </w:t>
      </w:r>
    </w:p>
    <w:p>
      <w:pPr>
        <w:pStyle w:val="Normal"/>
        <w:widowControl w:val="false"/>
        <w:autoSpaceDE w:val="false"/>
        <w:spacing w:lineRule="auto" w:line="480"/>
        <w:ind w:left="720" w:hanging="720"/>
        <w:rPr/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"OxiClean - OxiCleanÂ® Max ForceÂ® POWER PAKS." </w:t>
      </w:r>
      <w:r>
        <w:rPr>
          <w:rFonts w:cs="TimesNewRomanPS-ItalicMT;Times New Roman" w:ascii="TimesNewRomanPS-ItalicMT;Times New Roman" w:hAnsi="TimesNewRomanPS-ItalicMT;Times New Roman"/>
          <w:i/>
          <w:lang w:bidi="en-US"/>
        </w:rPr>
        <w:t>OxiClean - Home Page</w:t>
      </w:r>
      <w:r>
        <w:rPr>
          <w:rFonts w:cs="TimesNewRomanPSMT;Times New Roman" w:ascii="TimesNewRomanPSMT;Times New Roman" w:hAnsi="TimesNewRomanPSMT;Times New Roman"/>
          <w:lang w:bidi="en-US"/>
        </w:rPr>
        <w:t xml:space="preserve">. Web. 10 Mar. 2011. &lt;http://www.oxiclean.com/in-wash/Products/oxiclean-max-force-power-paks.aspx&gt;. </w:t>
      </w:r>
    </w:p>
    <w:p>
      <w:pPr>
        <w:pStyle w:val="Normal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"Tide (brand)." </w:t>
      </w:r>
      <w:r>
        <w:rPr>
          <w:rFonts w:cs="TimesNewRomanPS-ItalicMT;Times New Roman" w:ascii="TimesNewRomanPS-ItalicMT;Times New Roman" w:hAnsi="TimesNewRomanPS-ItalicMT;Times New Roman"/>
          <w:i/>
          <w:lang w:bidi="en-US"/>
        </w:rPr>
        <w:t>Wikipedia, the Free Encyclopedia</w:t>
      </w:r>
      <w:r>
        <w:rPr>
          <w:rFonts w:cs="TimesNewRomanPSMT;Times New Roman" w:ascii="TimesNewRomanPSMT;Times New Roman" w:hAnsi="TimesNewRomanPSMT;Times New Roman"/>
          <w:lang w:bidi="en-US"/>
        </w:rPr>
        <w:t>. Web. 10 Mar. 2011. &lt;http://en.wikipedia.org/wiki/Tide_(brand)&gt;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Cs w:val="32"/>
          <w:lang w:bidi="en-US"/>
        </w:rPr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rFonts w:cs="TimesNewRomanPSMT;Times New Roman" w:ascii="TimesNewRomanPSMT;Times New Roman" w:hAnsi="TimesNewRomanPSMT;Times New Roman"/>
          <w:szCs w:val="32"/>
        </w:rPr>
        <w:t xml:space="preserve">"Tide Stain Release." </w:t>
      </w:r>
      <w:r>
        <w:rPr>
          <w:rFonts w:cs="TimesNewRomanPS-ItalicMT;Times New Roman" w:ascii="TimesNewRomanPS-ItalicMT;Times New Roman" w:hAnsi="TimesNewRomanPS-ItalicMT;Times New Roman"/>
          <w:i/>
          <w:szCs w:val="32"/>
        </w:rPr>
        <w:t>Tide</w:t>
      </w:r>
      <w:r>
        <w:rPr>
          <w:rFonts w:cs="TimesNewRomanPSMT;Times New Roman" w:ascii="TimesNewRomanPSMT;Times New Roman" w:hAnsi="TimesNewRomanPSMT;Times New Roman"/>
          <w:szCs w:val="32"/>
        </w:rPr>
        <w:t>. Web. 10 Mar. 2011. &lt;http://www.tide.com/en-US/categories/tide-stain-release-products.jspx&gt;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3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  <w:font w:name="TimesNewRomanPS-Italic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4:00Z</dcterms:created>
  <dc:creator>USD376</dc:creator>
  <dc:description/>
  <cp:keywords/>
  <dc:language>en-US</dc:language>
  <cp:lastModifiedBy>STERLING  USD376</cp:lastModifiedBy>
  <cp:lastPrinted>2011-03-11T09:07:00Z</cp:lastPrinted>
  <dcterms:modified xsi:type="dcterms:W3CDTF">2011-03-28T14:15:00Z</dcterms:modified>
  <cp:revision>26</cp:revision>
  <dc:subject/>
  <dc:title>Wash it Out </dc:title>
</cp:coreProperties>
</file>